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Załącznik nr 1/II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Heading4"/>
        <w:jc w:val="center"/>
        <w:rPr/>
      </w:pPr>
      <w:r>
        <w:rPr>
          <w:rFonts w:cs="Verdana" w:ascii="Verdana" w:hAnsi="Verdana"/>
          <w:sz w:val="20"/>
          <w:szCs w:val="20"/>
        </w:rPr>
        <w:t>OPIS PRZEDMIOTU ZAMÓWIENIA – ZADANIE 2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TextBody"/>
        <w:rPr/>
      </w:pPr>
      <w:r>
        <w:rPr>
          <w:szCs w:val="20"/>
        </w:rPr>
        <w:t xml:space="preserve">Wykonawca zobowiązany jest do wykonywania </w:t>
      </w:r>
      <w:r>
        <w:rPr>
          <w:rFonts w:cs="Times-Roman;Times New Roman"/>
          <w:szCs w:val="20"/>
        </w:rPr>
        <w:t>okresowej konserwacji, przeglądów, usuwania powstałych awarii urz</w:t>
      </w:r>
      <w:r>
        <w:rPr>
          <w:rFonts w:cs="TimesNewRoman"/>
          <w:szCs w:val="20"/>
        </w:rPr>
        <w:t>ą</w:t>
      </w:r>
      <w:r>
        <w:rPr>
          <w:rFonts w:cs="Times-Roman;Times New Roman"/>
          <w:szCs w:val="20"/>
        </w:rPr>
        <w:t>dze</w:t>
      </w:r>
      <w:r>
        <w:rPr>
          <w:rFonts w:cs="TimesNewRoman"/>
          <w:szCs w:val="20"/>
        </w:rPr>
        <w:t xml:space="preserve">ń </w:t>
      </w:r>
      <w:r>
        <w:rPr>
          <w:szCs w:val="20"/>
        </w:rPr>
        <w:t xml:space="preserve">wentylacyjno – klimatyzacyjnych </w:t>
      </w:r>
      <w:r>
        <w:rPr>
          <w:rFonts w:cs="Times-Roman;Times New Roman"/>
          <w:szCs w:val="20"/>
        </w:rPr>
        <w:t xml:space="preserve">zainstalowanych </w:t>
      </w:r>
      <w:r>
        <w:rPr>
          <w:szCs w:val="20"/>
        </w:rPr>
        <w:t xml:space="preserve">w obiektach Urzędu Miejskiego Wrocławia, przy: 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ul. Strzegomskiej 148 seg. A,B,C,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ul. Muchoborskiej 1,</w:t>
      </w:r>
    </w:p>
    <w:p>
      <w:pPr>
        <w:pStyle w:val="TextBody"/>
        <w:numPr>
          <w:ilvl w:val="0"/>
          <w:numId w:val="5"/>
        </w:numPr>
        <w:rPr>
          <w:szCs w:val="20"/>
        </w:rPr>
      </w:pPr>
      <w:r>
        <w:rPr>
          <w:szCs w:val="20"/>
        </w:rPr>
        <w:t>ul. Komuny Paryskiej 39-41</w:t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ind w:left="709" w:hanging="425"/>
        <w:rPr/>
      </w:pP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Podstawa prawna oraz przepisy zwi</w:t>
      </w:r>
      <w:r>
        <w:rPr>
          <w:rFonts w:cs="TimesNewRoman,Bold" w:ascii="Verdana" w:hAnsi="Verdana"/>
          <w:b/>
          <w:bCs/>
          <w:color w:val="000000"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color w:val="000000"/>
          <w:sz w:val="20"/>
          <w:szCs w:val="20"/>
        </w:rPr>
        <w:t>zane: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color w:val="000000"/>
          <w:sz w:val="20"/>
          <w:szCs w:val="20"/>
        </w:rPr>
        <w:t>1. Ustawa z dnia 10 kwietnia 1997r. Prawo energetyczne (t.j. Dz. U. z 2022r., poz. 1385 ze zm.)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color w:val="000000"/>
          <w:sz w:val="20"/>
          <w:szCs w:val="20"/>
        </w:rPr>
        <w:t>2. Ustawa z dnia 7 lipca 1994r. Prawo budowlane (t.j. Dz. U. z 2023r., poz. 682 ze zm.)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333333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 xml:space="preserve">3. </w:t>
      </w:r>
      <w:r>
        <w:rPr>
          <w:rFonts w:cs="Times-Roman;Times New Roman" w:ascii="Verdana" w:hAnsi="Verdana"/>
          <w:color w:val="333333"/>
          <w:sz w:val="20"/>
          <w:szCs w:val="20"/>
        </w:rPr>
        <w:t>Ustawa z dnia 15 maja 2015 r. o substancjach zubo</w:t>
      </w:r>
      <w:r>
        <w:rPr>
          <w:rFonts w:cs="TimesNewRoman" w:ascii="Verdana" w:hAnsi="Verdana"/>
          <w:color w:val="333333"/>
          <w:sz w:val="20"/>
          <w:szCs w:val="20"/>
        </w:rPr>
        <w:t>ż</w:t>
      </w:r>
      <w:r>
        <w:rPr>
          <w:rFonts w:cs="Times-Roman;Times New Roman" w:ascii="Verdana" w:hAnsi="Verdana"/>
          <w:color w:val="333333"/>
          <w:sz w:val="20"/>
          <w:szCs w:val="20"/>
        </w:rPr>
        <w:t>aj</w:t>
      </w:r>
      <w:r>
        <w:rPr>
          <w:rFonts w:cs="TimesNewRoman" w:ascii="Verdana" w:hAnsi="Verdana"/>
          <w:color w:val="333333"/>
          <w:sz w:val="20"/>
          <w:szCs w:val="20"/>
        </w:rPr>
        <w:t>ą</w:t>
      </w:r>
      <w:r>
        <w:rPr>
          <w:rFonts w:cs="Times-Roman;Times New Roman" w:ascii="Verdana" w:hAnsi="Verdana"/>
          <w:color w:val="333333"/>
          <w:sz w:val="20"/>
          <w:szCs w:val="20"/>
        </w:rPr>
        <w:t>cych warstw</w:t>
      </w:r>
      <w:r>
        <w:rPr>
          <w:rFonts w:cs="TimesNewRoman" w:ascii="Verdana" w:hAnsi="Verdana"/>
          <w:color w:val="333333"/>
          <w:sz w:val="20"/>
          <w:szCs w:val="20"/>
        </w:rPr>
        <w:t xml:space="preserve">ę </w:t>
      </w:r>
      <w:r>
        <w:rPr>
          <w:rFonts w:cs="Times-Roman;Times New Roman" w:ascii="Verdana" w:hAnsi="Verdana"/>
          <w:color w:val="333333"/>
          <w:sz w:val="20"/>
          <w:szCs w:val="20"/>
        </w:rPr>
        <w:t>ozonow</w:t>
      </w:r>
      <w:r>
        <w:rPr>
          <w:rFonts w:cs="TimesNewRoman" w:ascii="Verdana" w:hAnsi="Verdana"/>
          <w:color w:val="333333"/>
          <w:sz w:val="20"/>
          <w:szCs w:val="20"/>
        </w:rPr>
        <w:t xml:space="preserve">ą </w:t>
      </w:r>
      <w:r>
        <w:rPr>
          <w:rFonts w:cs="Times-Roman;Times New Roman" w:ascii="Verdana" w:hAnsi="Verdana"/>
          <w:color w:val="333333"/>
          <w:sz w:val="20"/>
          <w:szCs w:val="20"/>
        </w:rPr>
        <w:t>oraz o niektórych fluorowanych gazach cieplarnianych (t.j. Dz</w:t>
      </w:r>
      <w:r>
        <w:rPr>
          <w:rFonts w:cs="Times-Roman;Times New Roman" w:ascii="Verdana" w:hAnsi="Verdana"/>
          <w:color w:val="000000"/>
          <w:sz w:val="20"/>
          <w:szCs w:val="20"/>
        </w:rPr>
        <w:t>. U. 2020r., poz. 2065)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color w:val="000000"/>
          <w:sz w:val="20"/>
          <w:szCs w:val="20"/>
        </w:rPr>
        <w:t>4. 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e Ministra Infrastruktury z dnia 12 kwietnia 2002 r. w sprawie warunków technicznych, jakim powinny odpowiada</w:t>
      </w:r>
      <w:r>
        <w:rPr>
          <w:rFonts w:cs="TimesNewRoman" w:ascii="Verdana" w:hAnsi="Verdana"/>
          <w:color w:val="000000"/>
          <w:sz w:val="20"/>
          <w:szCs w:val="20"/>
        </w:rPr>
        <w:t xml:space="preserve">ć </w:t>
      </w:r>
      <w:r>
        <w:rPr>
          <w:rFonts w:cs="Times-Roman;Times New Roman" w:ascii="Verdana" w:hAnsi="Verdana"/>
          <w:color w:val="000000"/>
          <w:sz w:val="20"/>
          <w:szCs w:val="20"/>
        </w:rPr>
        <w:t>budynki i ich usytuowanie (t.j. Dz. U. z 2022 r., Nr 1225).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0"/>
          <w:szCs w:val="20"/>
        </w:rPr>
      </w:pPr>
      <w:r>
        <w:rPr>
          <w:rFonts w:cs="Times-Roman;Times New Roman" w:ascii="Verdana" w:hAnsi="Verdana"/>
          <w:color w:val="000000"/>
          <w:sz w:val="20"/>
          <w:szCs w:val="20"/>
        </w:rPr>
        <w:t>5. Rozpo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>dzenia Ministra Energii z dnia 28 sierpnia 2019 r. (Dz. U. z 2019 r., poz. 1830) w sprawie bezpiecze</w:t>
      </w:r>
      <w:r>
        <w:rPr>
          <w:rFonts w:cs="TimesNewRoman" w:ascii="Verdana" w:hAnsi="Verdana"/>
          <w:color w:val="000000"/>
          <w:sz w:val="20"/>
          <w:szCs w:val="20"/>
        </w:rPr>
        <w:t>ń</w:t>
      </w:r>
      <w:r>
        <w:rPr>
          <w:rFonts w:cs="Times-Roman;Times New Roman" w:ascii="Verdana" w:hAnsi="Verdana"/>
          <w:color w:val="000000"/>
          <w:sz w:val="20"/>
          <w:szCs w:val="20"/>
        </w:rPr>
        <w:t>stwa i higieny pracy przy urz</w:t>
      </w:r>
      <w:r>
        <w:rPr>
          <w:rFonts w:cs="TimesNewRoman" w:ascii="Verdana" w:hAnsi="Verdana"/>
          <w:color w:val="000000"/>
          <w:sz w:val="20"/>
          <w:szCs w:val="20"/>
        </w:rPr>
        <w:t>ą</w:t>
      </w:r>
      <w:r>
        <w:rPr>
          <w:rFonts w:cs="Times-Roman;Times New Roman" w:ascii="Verdana" w:hAnsi="Verdana"/>
          <w:color w:val="000000"/>
          <w:sz w:val="20"/>
          <w:szCs w:val="20"/>
        </w:rPr>
        <w:t xml:space="preserve">dzeniach energetycznych. </w:t>
      </w:r>
    </w:p>
    <w:p>
      <w:pPr>
        <w:pStyle w:val="Normal"/>
        <w:autoSpaceDE w:val="false"/>
        <w:jc w:val="both"/>
        <w:rPr>
          <w:rFonts w:ascii="Verdana" w:hAnsi="Verdana" w:cs="Times-Roman;Times New Roman"/>
          <w:color w:val="000000"/>
          <w:sz w:val="22"/>
          <w:szCs w:val="22"/>
        </w:rPr>
      </w:pPr>
      <w:r>
        <w:rPr>
          <w:rFonts w:cs="Times-Roman;Times New Roman" w:ascii="Verdana" w:hAnsi="Verdana"/>
          <w:color w:val="000000"/>
          <w:sz w:val="22"/>
          <w:szCs w:val="22"/>
        </w:rPr>
        <w:t xml:space="preserve">6. </w:t>
      </w:r>
      <w:r>
        <w:rPr>
          <w:rFonts w:cs="Verdana" w:ascii="Verdana" w:hAnsi="Verdana"/>
          <w:sz w:val="22"/>
          <w:szCs w:val="22"/>
        </w:rPr>
        <w:t>Rozporządzenie Ministra Klimatu i Środowiska z dnia 1 lipca 2022 r. (Dz. U. 2022 poz. 1392) w sprawie szczegółowych zasad stwierdzania posiadania kwalifikacji przez osoby zajmujące się eksploatacją urządzeń, instalacji i sieci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-Bold;Times New Roman" w:ascii="Verdana" w:hAnsi="Verdana"/>
          <w:b/>
          <w:bCs/>
          <w:sz w:val="20"/>
          <w:szCs w:val="20"/>
        </w:rPr>
        <w:t>Cel wykonywania okresowych przegl</w:t>
      </w:r>
      <w:r>
        <w:rPr>
          <w:rFonts w:cs="TimesNewRoman,Bold" w:ascii="Verdana" w:hAnsi="Verdana"/>
          <w:b/>
          <w:bCs/>
          <w:sz w:val="20"/>
          <w:szCs w:val="20"/>
        </w:rPr>
        <w:t>ą</w:t>
      </w:r>
      <w:r>
        <w:rPr>
          <w:rFonts w:cs="Times-Bold;Times New Roman" w:ascii="Verdana" w:hAnsi="Verdana"/>
          <w:b/>
          <w:bCs/>
          <w:sz w:val="20"/>
          <w:szCs w:val="20"/>
        </w:rPr>
        <w:t>dów i konserwacji klimatyzacji.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Verdana" w:hAnsi="Verdana"/>
          <w:sz w:val="20"/>
          <w:szCs w:val="20"/>
        </w:rPr>
        <w:t>Zgodnie z wymogami art. 5 ust. 2 ustawy z dnia 7 lipca 1994r. – Prawo budowlane i art. 51 ustawy z dnia 10 kwietnia 1997r. – Prawo energetyczne, eksploatacja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>ń</w:t>
      </w:r>
      <w:r>
        <w:rPr>
          <w:rFonts w:cs="Times-Roman;Times New Roman" w:ascii="Verdana" w:hAnsi="Verdana"/>
          <w:sz w:val="20"/>
          <w:szCs w:val="20"/>
        </w:rPr>
        <w:t>, instalacji i sieci powinna zapewni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racjonalne i oszcz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dne z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cie paliw lub energii, a obiekt budowlany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 xml:space="preserve">w sposób zgodny z jego przeznaczeniem i wymaganiami ochrony 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rodowiska oraz utrzymyw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w nale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ym stanie technicznym i estetycznym, nie dopuszcza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 do nadmiernego pogorszenia jego wła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w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u</w:t>
      </w:r>
      <w:r>
        <w:rPr>
          <w:rFonts w:cs="TimesNewRoman" w:ascii="Verdana" w:hAnsi="Verdana"/>
          <w:sz w:val="20"/>
          <w:szCs w:val="20"/>
        </w:rPr>
        <w:t>ż</w:t>
      </w:r>
      <w:r>
        <w:rPr>
          <w:rFonts w:cs="Times-Roman;Times New Roman" w:ascii="Verdana" w:hAnsi="Verdana"/>
          <w:sz w:val="20"/>
          <w:szCs w:val="20"/>
        </w:rPr>
        <w:t>ytkowych i sprawno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ci technicznej. Osoby zajmuj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ce si</w:t>
      </w:r>
      <w:r>
        <w:rPr>
          <w:rFonts w:cs="TimesNewRoman" w:ascii="Verdana" w:hAnsi="Verdana"/>
          <w:sz w:val="20"/>
          <w:szCs w:val="20"/>
        </w:rPr>
        <w:t xml:space="preserve">ę </w:t>
      </w:r>
      <w:r>
        <w:rPr>
          <w:rFonts w:cs="Times-Roman;Times New Roman" w:ascii="Verdana" w:hAnsi="Verdana"/>
          <w:sz w:val="20"/>
          <w:szCs w:val="20"/>
        </w:rPr>
        <w:t>eksploatacj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sieci oraz urz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dze</w:t>
      </w:r>
      <w:r>
        <w:rPr>
          <w:rFonts w:cs="TimesNewRoman" w:ascii="Verdana" w:hAnsi="Verdana"/>
          <w:sz w:val="20"/>
          <w:szCs w:val="20"/>
        </w:rPr>
        <w:t xml:space="preserve">ń </w:t>
      </w:r>
      <w:r>
        <w:rPr>
          <w:rFonts w:cs="Times-Roman;Times New Roman" w:ascii="Verdana" w:hAnsi="Verdana"/>
          <w:sz w:val="20"/>
          <w:szCs w:val="20"/>
        </w:rPr>
        <w:t>i instalacji okre</w:t>
      </w:r>
      <w:r>
        <w:rPr>
          <w:rFonts w:cs="TimesNewRoman" w:ascii="Verdana" w:hAnsi="Verdana"/>
          <w:sz w:val="20"/>
          <w:szCs w:val="20"/>
        </w:rPr>
        <w:t>ś</w:t>
      </w:r>
      <w:r>
        <w:rPr>
          <w:rFonts w:cs="Times-Roman;Times New Roman" w:ascii="Verdana" w:hAnsi="Verdana"/>
          <w:sz w:val="20"/>
          <w:szCs w:val="20"/>
        </w:rPr>
        <w:t>lonych w przepisach, obowi</w:t>
      </w:r>
      <w:r>
        <w:rPr>
          <w:rFonts w:cs="TimesNewRoman" w:ascii="Verdana" w:hAnsi="Verdana"/>
          <w:sz w:val="20"/>
          <w:szCs w:val="20"/>
        </w:rPr>
        <w:t>ą</w:t>
      </w:r>
      <w:r>
        <w:rPr>
          <w:rFonts w:cs="Times-Roman;Times New Roman" w:ascii="Verdana" w:hAnsi="Verdana"/>
          <w:sz w:val="20"/>
          <w:szCs w:val="20"/>
        </w:rPr>
        <w:t>zane s</w:t>
      </w:r>
      <w:r>
        <w:rPr>
          <w:rFonts w:cs="TimesNewRoman" w:ascii="Verdana" w:hAnsi="Verdana"/>
          <w:sz w:val="20"/>
          <w:szCs w:val="20"/>
        </w:rPr>
        <w:t xml:space="preserve">ą </w:t>
      </w:r>
      <w:r>
        <w:rPr>
          <w:rFonts w:cs="Times-Roman;Times New Roman" w:ascii="Verdana" w:hAnsi="Verdana"/>
          <w:sz w:val="20"/>
          <w:szCs w:val="20"/>
        </w:rPr>
        <w:t>posiada</w:t>
      </w:r>
      <w:r>
        <w:rPr>
          <w:rFonts w:cs="TimesNewRoman" w:ascii="Verdana" w:hAnsi="Verdana"/>
          <w:sz w:val="20"/>
          <w:szCs w:val="20"/>
        </w:rPr>
        <w:t xml:space="preserve">ć </w:t>
      </w:r>
      <w:r>
        <w:rPr>
          <w:rFonts w:cs="Times-Roman;Times New Roman" w:ascii="Verdana" w:hAnsi="Verdana"/>
          <w:sz w:val="20"/>
          <w:szCs w:val="20"/>
        </w:rPr>
        <w:t>odpowiednie uprawnienia potwierdzone certyfikatem dla przedsi</w:t>
      </w:r>
      <w:r>
        <w:rPr>
          <w:rFonts w:cs="TimesNewRoman" w:ascii="Verdana" w:hAnsi="Verdana"/>
          <w:sz w:val="20"/>
          <w:szCs w:val="20"/>
        </w:rPr>
        <w:t>ę</w:t>
      </w:r>
      <w:r>
        <w:rPr>
          <w:rFonts w:cs="Times-Roman;Times New Roman" w:ascii="Verdana" w:hAnsi="Verdana"/>
          <w:sz w:val="20"/>
          <w:szCs w:val="20"/>
        </w:rPr>
        <w:t>biorcy i dla personel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Verdana" w:ascii="Verdana" w:hAnsi="Verdana"/>
          <w:b/>
          <w:bCs/>
          <w:sz w:val="20"/>
          <w:szCs w:val="20"/>
        </w:rPr>
        <w:t>Termin realizacji zadania:</w:t>
      </w:r>
    </w:p>
    <w:p>
      <w:pPr>
        <w:pStyle w:val="Normal"/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 xml:space="preserve">- rozpoczęcie: od dnia 02.01.2024 r. </w:t>
      </w:r>
    </w:p>
    <w:p>
      <w:pPr>
        <w:pStyle w:val="Normal"/>
        <w:tabs>
          <w:tab w:val="clear" w:pos="708"/>
          <w:tab w:val="left" w:pos="284" w:leader="none"/>
        </w:tabs>
        <w:ind w:left="1080" w:hanging="65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- zakończenie: 15.12.2024 r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czegółowy zakres obowiązków Wykonawcy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>Konserwacja jednostek (urządzeń) wewnętrznych :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426" w:hanging="426"/>
        <w:rPr>
          <w:bCs/>
          <w:szCs w:val="20"/>
        </w:rPr>
      </w:pPr>
      <w:r>
        <w:rPr>
          <w:bCs/>
          <w:szCs w:val="20"/>
        </w:rPr>
        <w:t>razy w roku, co 3 miesiące: 1x marzec, 1x czerwiec, 1x wrzesień, 1x grudzień (co kwartał) - klimatyzatorów w pomieszczeniach biurowych,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426" w:hanging="426"/>
        <w:rPr>
          <w:bCs/>
          <w:szCs w:val="20"/>
        </w:rPr>
      </w:pPr>
      <w:r>
        <w:rPr>
          <w:bCs/>
          <w:szCs w:val="20"/>
        </w:rPr>
        <w:t>4 razy w roku, co 3 miesiące: – 1x marzec, 1x czerwiec, 1x wrzesień, 1x grudzień – klimakonwektorów,</w:t>
      </w:r>
    </w:p>
    <w:p>
      <w:pPr>
        <w:pStyle w:val="TextBody"/>
        <w:numPr>
          <w:ilvl w:val="1"/>
          <w:numId w:val="6"/>
        </w:numPr>
        <w:tabs>
          <w:tab w:val="clear" w:pos="708"/>
        </w:tabs>
        <w:ind w:left="426" w:hanging="426"/>
        <w:rPr>
          <w:bCs/>
          <w:szCs w:val="20"/>
        </w:rPr>
      </w:pPr>
      <w:r>
        <w:rPr>
          <w:bCs/>
          <w:szCs w:val="20"/>
        </w:rPr>
        <w:t>4 razy w roku, co 3 miesiące: – 1x marzec, 1x czerwiec, 1x wrzesień, 1x grudzień jednostek wewnętrznych w punktach dystrybucyjnych,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zainstalowanych w pomieszczeniach ww. budynkach Urzędu Miejskiego Wrocławia, w zakresie utrzymania prawidłowego stanu technicznego i sprawności działania poprzez wykonanie wszelkich koniecznych i wymaganych czynności konserwacyjnych dla systemu klimatyzacji wraz z ich częściami mechanicznymi, elektrycznymi, sterującymi oraz instalacją jak również utrzymaniem czystości tych elementów,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  <w:t>w tym :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utrzymanie w dobrym stanie technicznym, poprzez wykonywanie czynności konserwacyjnych, urządzeń, pompek skroplin i wszelkiego rodzaju połączeń urządzeń z instalacją układu chłodzenia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sprawdzanie poprawności działania paneli i  pilotów sterujących regulujących pracę zamontowanych urząd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konserwacja części wirujących jak wentylatory i turbiny, a w przypadkach koniecznych wymiana zużytych elementów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kontrola rurociągów freonowych ( wody lodowej ) łączących  klimatyzator, klimakonwektor  z agregatem zewnętrznym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utrzymanie drożności instalacji odciekowej, otworów odprowadzających skropliny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czyszczenie i mycie obudów, żaluzji nawiewu filtrów, wentylatorów, turbin, wirników, tacek odciekowych zainstalowanych urząd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dezynfekcja tacek, filtrów stałych i elektrostatycznych, wirników. Do dezynfekcji należy używać środków dopuszczonych do użytku w pomieszczeniach gdzie przebywają ludzie i natychmiastowo niszczących pleśnie, grzyby, wirusy, bakterie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wymiana zużytych, uszkodzonych, niedrożnych bądź niespełniających wymogów części urządzeń, czujników, modułów sterowania, pompek, zbiorników, filtrów, uszczelek na złączach itp.</w:t>
      </w:r>
    </w:p>
    <w:p>
      <w:pPr>
        <w:pStyle w:val="TextBody"/>
        <w:rPr>
          <w:bCs/>
          <w:szCs w:val="20"/>
        </w:rPr>
      </w:pPr>
      <w:r>
        <w:rPr>
          <w:bCs/>
          <w:szCs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  <w:szCs w:val="20"/>
        </w:rPr>
        <w:t xml:space="preserve">Konserwacja agregatów i urządzeń zewnętrznych klimatyzacji: 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4 razy w roku, co 3 miesiące: 1x marzec, 1x czerwiec, 1x wrzesień, 1x grudzień - agregaty obsługujące pomieszczenia biurowe i sale konferencyjne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bCs/>
          <w:szCs w:val="20"/>
        </w:rPr>
        <w:t>4 razy w roku, co 3 miesiące: 1x marzec, 1x czerwiec, 1x wrzesień, 1x grudzień - agregaty obsługujące punkty dystrybucyjne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szCs w:val="20"/>
        </w:rPr>
        <w:t>raz na 12 (dwanaście) miesięcy dokonywanie kontroli szczelności zainstalowanych agregatów i urządzeń lub instalacji zawierającej od 3 kg do 30 kg czynnika chłodniczego będącego fluorowanym gazem cieplarnianym lub od 5 ton do 5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szCs w:val="20"/>
        </w:rPr>
        <w:t>raz na sześć miesięcy dokonywanie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szCs w:val="20"/>
          <w:vertAlign w:val="superscript"/>
        </w:rPr>
        <w:t>2</w:t>
      </w:r>
      <w:r>
        <w:rPr>
          <w:szCs w:val="20"/>
        </w:rPr>
        <w:t>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  <w:szCs w:val="20"/>
        </w:rPr>
      </w:pPr>
      <w:r>
        <w:rPr>
          <w:szCs w:val="20"/>
        </w:rPr>
        <w:t>raz na trzy miesiące dokonywanie kontroli szczelności zainstalowanych agregatów i urządzeń lub instalacji zawierającej od 300 kg i więcej czynnika chłodniczego będącego fluorowanym gazem cieplarnianym lub od 500 ton i więcej ekwiwalentnego CO</w:t>
      </w:r>
      <w:r>
        <w:rPr>
          <w:szCs w:val="20"/>
          <w:vertAlign w:val="superscript"/>
        </w:rPr>
        <w:t>2</w:t>
      </w:r>
      <w:r>
        <w:rPr>
          <w:bCs/>
          <w:szCs w:val="20"/>
        </w:rPr>
        <w:t>,</w:t>
      </w:r>
    </w:p>
    <w:p>
      <w:pPr>
        <w:pStyle w:val="TextBody"/>
        <w:ind w:left="142" w:hanging="0"/>
        <w:rPr/>
      </w:pPr>
      <w:r>
        <w:rPr>
          <w:bCs/>
          <w:szCs w:val="20"/>
        </w:rPr>
        <w:t xml:space="preserve">wykonanie wszelkich koniecznych i wymaganych czynności w zakresie utrzymania prawidłowego stanu technicznego i sprawności działania oraz czystości urządzeń wraz z ich częściami mechanicznymi, elektrycznymi, sterującymi oraz instalacją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rPr>
          <w:bCs/>
          <w:szCs w:val="20"/>
        </w:rPr>
      </w:pPr>
      <w:r>
        <w:rPr>
          <w:bCs/>
          <w:szCs w:val="20"/>
        </w:rPr>
        <w:t xml:space="preserve">Sprawdzanie połączeń w tym uszczelek, zaworów, parowników i skraplaczy, elementów systemu narażonych na wibracje, modułów sterujących, zasilenia sprężarek, poziomów płynów, </w:t>
      </w:r>
      <w:r>
        <w:rPr>
          <w:bCs/>
        </w:rPr>
        <w:t xml:space="preserve">w tym: 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usuwanie wszelkich uszkodzeń wynikających z eksploatacji urząd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czyszczenie obudów zainstalowanych urządzeń zewnętrznych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kontrola działania zaworów rozprężnych klimatyzatorów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kontrola prawidłowości zasilania urządzeń i działania automatyki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rFonts w:eastAsia="Verdana"/>
          <w:bCs/>
        </w:rPr>
        <w:t xml:space="preserve"> </w:t>
      </w:r>
      <w:r>
        <w:rPr>
          <w:bCs/>
        </w:rPr>
        <w:t>uzupełnianie w urządzeniach chłodniczych olejów syntetycznych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uzupełnienie czynników chłodzących w przypadku jego odpompowania w trakcie prac remontowych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utrzymanie właściwego stanu zabezpieczenia instalacji chłodzenia otulinami a w przypadku stwierdzenia uszkodzeń wymianę zużytych zniszczonych otulin izolacyjnych, opasek, zacisków i taśm samoprzylepnych na rurociągach klimatyzacyjnych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sprawdzanie czystości, czyszczenie i mycie wymienników (parowniki, skraplacze) z pyłów, kurzu, liści i innych zanieczyszc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konserwacja-serwis silnika wentylatora (łożyska, drgania, szumy) a w razie konieczności wymiana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sprawdzanie istniejącej instalacji zasilania elektrycznego zainstalowanych urządzeń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czyszczenie i mycie lub wymiana przewodów odprowadzających skropliny oraz pompek wspomagających odprowadzenie skroplin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kontrola funkcjonowania systemu automatyki zainstalowanych w urządzeniach, a w przypadku stwierdzenia uszkodzenia dokonać wymiany sterowników i innych elementów na nowe,</w:t>
      </w:r>
    </w:p>
    <w:p>
      <w:pPr>
        <w:pStyle w:val="TextBody"/>
        <w:numPr>
          <w:ilvl w:val="0"/>
          <w:numId w:val="2"/>
        </w:numPr>
        <w:ind w:left="426" w:hanging="426"/>
        <w:rPr>
          <w:bCs/>
        </w:rPr>
      </w:pPr>
      <w:r>
        <w:rPr>
          <w:bCs/>
        </w:rPr>
        <w:t>sprawdzenie wsporników i mocowań zawieszonych urządzeń,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426" w:hanging="426"/>
        <w:rPr>
          <w:bCs/>
        </w:rPr>
      </w:pPr>
      <w:r>
        <w:rPr>
          <w:bCs/>
        </w:rPr>
        <w:t xml:space="preserve">Kontrola szczelności urządzeń i instalacji metodą kontroli bezpośredniej, zgodnie z </w:t>
      </w:r>
      <w:r>
        <w:rPr>
          <w:bCs/>
          <w:szCs w:val="20"/>
        </w:rPr>
        <w:t xml:space="preserve">ustawą z dnia </w:t>
      </w:r>
      <w:r>
        <w:rPr>
          <w:szCs w:val="20"/>
        </w:rPr>
        <w:t>15 maja 2015 r. o substancjach zubożających warstwę ozonową oraz o niektórych fluorowanych gazach cieplarnianych (t.j. Dz. U. z 2020 r. poz. 2065)</w:t>
      </w:r>
      <w:r>
        <w:rPr>
          <w:bCs/>
        </w:rPr>
        <w:t xml:space="preserve"> przez osoby posiadające odpowiednie certyfikaty w zakresie substancji kontrolowanych należy: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>raz na dwanaście miesięcy dokonać kontroli szczelności zainstalowanych agregatów i urządzeń lub instalacji zawierającej od 3 kg do 30 kg czynnika chłodniczego będącego fluorowanym gazem cieplarnianym lub od 5 ton do 50 ton ekwiwalentnego CO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>raz na sześć miesięcy dokonać kontroli szczelności zainstalowanych agregatów i urządzeń lub instalacji zawierającej od 30 kg do 300 kg czynnika chłodniczego będącego fluorowanym gazem cieplarnianym lub od 50 ton  do 500 ton ekwiwalentnego CO</w:t>
      </w:r>
      <w:r>
        <w:rPr>
          <w:vertAlign w:val="superscript"/>
        </w:rPr>
        <w:t>2</w:t>
      </w:r>
      <w:r>
        <w:rPr/>
        <w:t>,</w:t>
      </w:r>
    </w:p>
    <w:p>
      <w:pPr>
        <w:pStyle w:val="TextBody"/>
        <w:numPr>
          <w:ilvl w:val="0"/>
          <w:numId w:val="2"/>
        </w:numPr>
        <w:ind w:left="426" w:hanging="426"/>
        <w:rPr/>
      </w:pPr>
      <w:r>
        <w:rPr/>
        <w:t>raz na trzy miesiące dokonać kontroli szczelności zainstalowanych agregatów i urządzeń lub instalacji zawierającej od 300 kg i więcej czynnika chłodniczego będącego fluorowanym gazem cieplarnianym lub od 500 ton  i więcej ekwiwalentnego CO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Powyższe czynności muszą być wpisane do Centralnego Rejestru Operatorów przez uprawnionego Operatora urządzeń (upoważnionego przedstawiciela Zamawiającego) w</w:t>
      </w:r>
      <w:r>
        <w:rPr>
          <w:rFonts w:cs="Verdana" w:ascii="Verdana" w:hAnsi="Verdana"/>
          <w:sz w:val="20"/>
        </w:rPr>
        <w:t xml:space="preserve"> ciągu 15 dni roboczych od dnia wykonania czynności. W związku z powyższym Wykonawca w ciągu 5 dni roboczych od dnia wykonania czynności ma dostarczyć do Zamawiającemu protokoły z przeprowadzonych prób szczelności i konserwacji, wykonanych przez pracownika Wykonawcy,</w:t>
      </w:r>
      <w:r>
        <w:rPr>
          <w:rFonts w:cs="Verdana" w:ascii="Verdana" w:hAnsi="Verdana"/>
          <w:bCs/>
          <w:sz w:val="20"/>
        </w:rPr>
        <w:t xml:space="preserve"> który posiada uprawnienia pozwalające na ich wykonywanie (imienny certyfikat personelu</w:t>
      </w:r>
      <w:r>
        <w:rPr>
          <w:rFonts w:cs="Verdana" w:ascii="Verdana" w:hAnsi="Verdana"/>
          <w:bCs/>
          <w:sz w:val="20"/>
          <w:szCs w:val="20"/>
        </w:rPr>
        <w:t>), w tym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gląd urządzeń oraz systemów wraz z przyrządami zabezpieczającymi, pod względem prawidłowości funkcjonowania oraz analizy stosownych parametrów( ciśnienia, temperatury, prądu sprężarki, objętości uzupełnienia), pozwalających na ustalenie czy układ jest szczelny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ocena stanu skorodowania poszczególnych elementów urządzeń oraz systemów, rurociągów, wymienników i inny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gląd pod względem wycieków poszczególnych elementów urządzeń oraz systemów, podlegają mu złącza spajane, zawory wraz z trzpieniami, uszczelki, połączenia z urządzeniami sterującymi, bezpieczeństwa i instalacją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w przypadkach niezbędnych, braku możliwość zlokalizowania miejsca wycieku, Wykonawca wykona próbę ciśnieniową (pomiar bezpośredni) w celu jego zlokalizowania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d naprawą należy odpompować gazy, dokonać ich odzysku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uzupełnienie czynników w przypadku wycieku po uprzedniej naprawie miejsca wycieku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zgłoszeniem Zamawiającemu ilości czynnika uzupełnianego w układzie oraz wykonaniem protokołu z tych czynności o zawartości czynnika chłodząceg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 3 kg do 30 kg czynnika chłodniczego będącego fluorowanym gazem cieplarnianym lub od 5 ton do 50 ton ekwiwalentnego CO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– </w:t>
      </w:r>
      <w:r>
        <w:rPr>
          <w:rFonts w:cs="Verdana" w:ascii="Verdana" w:hAnsi="Verdana"/>
          <w:b/>
          <w:sz w:val="20"/>
        </w:rPr>
        <w:t>raz na 12 miesięcy kontrola szczelności zainstalowanych agregatów i urządzeń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 30 kg do 300 kg czynnika chłodniczego będącego fluorowanym gazem cieplarnianym lub od 50 ton  do 500 ton ekwiwalentnego CO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raz na sześć miesięcy dokonywanie kontroli szczelności zainstalowanych agregatów i urządzeń lub instal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 300 kg i więcej czynnika chłodniczego będącego fluorowanym gazem cieplarnianym lub od 500 ton  i więcej ekwiwalentnego CO</w:t>
      </w:r>
      <w:r>
        <w:rPr>
          <w:rFonts w:cs="Verdana" w:ascii="Verdana" w:hAnsi="Verdana"/>
          <w:sz w:val="20"/>
          <w:vertAlign w:val="superscript"/>
        </w:rPr>
        <w:t>2</w:t>
      </w:r>
      <w:r>
        <w:rPr>
          <w:rFonts w:cs="Verdana" w:ascii="Verdana" w:hAnsi="Verdana"/>
          <w:sz w:val="20"/>
        </w:rPr>
        <w:t xml:space="preserve"> - </w:t>
      </w:r>
      <w:r>
        <w:rPr>
          <w:rFonts w:cs="Verdana" w:ascii="Verdana" w:hAnsi="Verdana"/>
          <w:b/>
          <w:sz w:val="20"/>
        </w:rPr>
        <w:t>raz na trzy miesiące dokonywanie kontroli szczelności zainstalowanych agregatów i urządzeń lub instalacji,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raz z dostarczeniem w ciągu 5 dni roboczych protokołów z tych czynności, umożliwiających Zamawiającemu dokonania wpisu do Centralnego Rejestru Operatorów przez osobę upoważnioną przez Zamawiającego</w:t>
      </w:r>
    </w:p>
    <w:p>
      <w:pPr>
        <w:pStyle w:val="Normal"/>
        <w:jc w:val="both"/>
        <w:rPr>
          <w:rFonts w:ascii="Verdana" w:hAnsi="Verdana" w:cs="Verdana"/>
          <w:bCs/>
          <w:sz w:val="18"/>
        </w:rPr>
      </w:pPr>
      <w:r>
        <w:rPr>
          <w:rFonts w:cs="Verdana" w:ascii="Verdana" w:hAnsi="Verdana"/>
          <w:bCs/>
          <w:sz w:val="18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ind w:left="0" w:hanging="0"/>
        <w:rPr/>
      </w:pPr>
      <w:r>
        <w:rPr>
          <w:bCs/>
        </w:rPr>
        <w:t>Konserwacja central wentylacyjnych i wentylatorów dachowych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4 razy w roku, co 3 miesiące: 1x marzec, 1x czerwiec, 1x wrzesień, 1x grudzień - central obsługujących pomieszczenia biur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4 razy w roku, co 3 miesiące: 1x marzec, 1x czerwiec, 1x wrzesień, 1x grudzień - central obsługujących sale konferencyjn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 xml:space="preserve">zainstalowanych na zewnątrz obiektu jak również w pomieszczeniach technicznych i biurowych w zakresie  utrzymania prawidłowego stanu technicznego i sprawności działania oraz czystości urządzeń wraz z ich częściami  mechanicznymi, elektrycznymi, sterującymi, automatyką i instalacją oraz dokonywanie załączania i wyłączania lokalnie działających urządzeń. Sprawdzania stabilności zamontowanych urządzeń na konstrukcjach wsporczych, izolacji kanałów wentylacyjnych. </w:t>
      </w:r>
    </w:p>
    <w:p>
      <w:pPr>
        <w:pStyle w:val="TextBody"/>
        <w:rPr/>
      </w:pPr>
      <w:r>
        <w:rPr>
          <w:bCs/>
        </w:rPr>
        <w:t xml:space="preserve">5.1. Zakres czynności konserwacyjnych central wentylacyjno - klimatyzacyjnych: 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k</w:t>
      </w:r>
      <w:r>
        <w:rPr>
          <w:bCs/>
          <w:szCs w:val="21"/>
        </w:rPr>
        <w:t xml:space="preserve">ontrola podstawowych parametrów </w:t>
      </w:r>
      <w:r>
        <w:rPr>
          <w:bCs/>
        </w:rPr>
        <w:t>stanu technicznego obudów, rurociągów chłodniczych, kanałów wentylacyjnych a w przypadku stwierdzenia ich uszkodzeń dokonać wymiany na n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racy central wentylacyjnych i wentylacyjno-klimatyzacyjnych, korekta nastaw na działania optymalne lub wskazane przez Zamawiającego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izolacji a w przypadku stwierdzonego uszkodzenia wymiana na nową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czyszczenie czerpni powietrza, wylotów, przewodów z brudu i kurzu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wypoziomowania, mocowań i momentu dokręcenia śrub w centralach podwieszany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regularna kontrola, regulacja i konserwacja przepustnic powietrza wraz z siłownikami i dźwigniami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oprawności działania i jeśli zajdzie taka konieczność regulacja pracy a także czyszczenie wymiennika rotacyjnego – rotora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i konserwacja  nagrzewnicy wodnej w szczególności kontrola działania zabezpieczeń przeciwzamrożeniowych w okresie jesienno-zimowym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serwacja, czyszczenie i kontrola poprawnej pracy wentylatorów poprzez odpowiednie nastawy falowników lub innych podzespołów odpowiedzialnych za zmianę prędkości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 xml:space="preserve">konserwacja, regulacja i kontrola pracy silnika </w:t>
      </w:r>
      <w:r>
        <w:rPr>
          <w:bCs/>
        </w:rPr>
        <w:t xml:space="preserve">a w przypadku stwierdzonego zużycia lub nieprawidłowego działania dokonać wymiany </w:t>
      </w:r>
      <w:r>
        <w:rPr>
          <w:bCs/>
          <w:szCs w:val="21"/>
        </w:rPr>
        <w:t>łożysk,</w:t>
      </w:r>
      <w:r>
        <w:rPr>
          <w:bCs/>
        </w:rPr>
        <w:t xml:space="preserve"> podzespołów lub silnika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oprawności i stanu  połączeń elektrycznych oraz izolacji przewodów elektryczny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 xml:space="preserve">regularna kontrola stanu i naciągu pasów oraz kół przekładni pasowej, regulacja płaszczyzny kół pasowych, kontrola </w:t>
      </w:r>
      <w:r>
        <w:rPr>
          <w:bCs/>
        </w:rPr>
        <w:t>stanu pasków klinowych, gdy zaistnieje konieczność  należy wymienić pasy bądź koła na n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 xml:space="preserve">kontrola i regulacja zaworów regulacyjnych i odcinających, </w:t>
      </w:r>
      <w:r>
        <w:rPr>
          <w:bCs/>
        </w:rPr>
        <w:t>a w przypadku stwierdzenia uszkodzenia dokonać wymiany na nowy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 xml:space="preserve">kontrola stopnia zabrudzenia filtrów, </w:t>
      </w:r>
      <w:r>
        <w:rPr>
          <w:bCs/>
        </w:rPr>
        <w:t>wymiana filtrów w przypadku parametrów filtracji niższych niż minimalny stopień wskazany dla danego urządzenia co powoduje zmniejszenie wydajności instalacji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oprawnej pracy układu recyrkulacji oraz współpracujących przepustnic powietrza – jeśli występuj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poprawnej pracy szafy sterowniczej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odpowietrzenie chłodnicy czy nagrzewnicy wodnej, w okresie zimowym nie dopuścić do jej zamrożenia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kontrola zaworów regulacyjnych czynnika grzewczego i chłodzącego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 xml:space="preserve">wykonanie wszelkich koniecznych i wymaganych czynności dla utrzymania dobrego stanu technicznego i prawidłowego działania również pod względem wydajności systemu wentylacyjno-klimatyzacyjnego. </w:t>
      </w:r>
    </w:p>
    <w:p>
      <w:pPr>
        <w:pStyle w:val="TextBody"/>
        <w:rPr>
          <w:bCs/>
        </w:rPr>
      </w:pPr>
      <w:r>
        <w:rPr>
          <w:bCs/>
          <w:szCs w:val="21"/>
        </w:rPr>
        <w:t>5.2.Przegląd automatyki sterowania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anie układów sterowania, zasilania i urządzeń zabezpieczających, sprawdzanie elektroniki pod względem funkcji i wartości nastawionych parametrów w przypadku stwierdzenia ich uszkodzeń wymiana układów, styczników i innych elementów uszkodzonych na n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przegląd aplikacji sterowników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1"/>
        </w:rPr>
        <w:t>przegląd czujników, zadajników i regulatorów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gląd układów sterowania i zasilania elektrycznego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czystości i dokręcenia połączeń, zacisków elektrycznych na tablica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nastaw i ewentualna regulacja automatyki kontrolno-pomiarowej i układów sterowania jak również sprawdzenie zadziałania elementów i układów zabezpieczających i regulacyjny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kontrola i kalibracja czujników temperatury, manometrów, presostatów, czujników przeciwzamrożeniowych i innych</w:t>
      </w:r>
    </w:p>
    <w:p>
      <w:pPr>
        <w:pStyle w:val="TextBody"/>
        <w:rPr>
          <w:rStyle w:val="StrongEmphasis"/>
          <w:b w:val="false"/>
          <w:b w:val="false"/>
          <w:sz w:val="16"/>
        </w:rPr>
      </w:pPr>
      <w:r>
        <w:rPr>
          <w:bCs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/>
      </w:pPr>
      <w:r>
        <w:rPr>
          <w:rStyle w:val="StrongEmphasis"/>
          <w:b w:val="false"/>
        </w:rPr>
        <w:t>Konserwacja wentylatorów dachowych:</w:t>
      </w:r>
    </w:p>
    <w:p>
      <w:pPr>
        <w:pStyle w:val="TextBody"/>
        <w:numPr>
          <w:ilvl w:val="0"/>
          <w:numId w:val="3"/>
        </w:numPr>
        <w:ind w:left="426" w:hanging="426"/>
        <w:rPr/>
      </w:pPr>
      <w:r>
        <w:rPr>
          <w:rStyle w:val="StrongEmphasis"/>
          <w:b w:val="false"/>
        </w:rPr>
        <w:t>4 razy w roku, w miesiącach: 1x marzec, 1x czerwiec, 1x wrzesień, 1x grudzień,</w:t>
      </w:r>
    </w:p>
    <w:p>
      <w:pPr>
        <w:pStyle w:val="TextBody"/>
        <w:ind w:left="284" w:hanging="0"/>
        <w:rPr/>
      </w:pPr>
      <w:r>
        <w:rPr>
          <w:bCs/>
        </w:rPr>
        <w:t>w tym:</w:t>
      </w:r>
    </w:p>
    <w:p>
      <w:pPr>
        <w:pStyle w:val="Tekstpodstawowywcity2"/>
        <w:numPr>
          <w:ilvl w:val="0"/>
          <w:numId w:val="4"/>
        </w:numPr>
        <w:rPr>
          <w:bCs/>
        </w:rPr>
      </w:pPr>
      <w:r>
        <w:rPr>
          <w:bCs/>
        </w:rPr>
        <w:t>czyszczenie obudowy i wylotów wyciągu powietrza,</w:t>
      </w:r>
    </w:p>
    <w:p>
      <w:pPr>
        <w:pStyle w:val="Tekstpodstawowywcity2"/>
        <w:numPr>
          <w:ilvl w:val="0"/>
          <w:numId w:val="4"/>
        </w:numPr>
        <w:rPr>
          <w:bCs/>
        </w:rPr>
      </w:pPr>
      <w:r>
        <w:rPr/>
        <w:t>kontrola zacisków i połączeń elektrycznych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rPr>
          <w:bCs/>
        </w:rPr>
      </w:pPr>
      <w:r>
        <w:rPr>
          <w:bCs/>
        </w:rPr>
        <w:t>Usuwanie awarii na instalacji klimatyzacji i wentylacji.</w:t>
      </w:r>
    </w:p>
    <w:p>
      <w:pPr>
        <w:pStyle w:val="Normal"/>
        <w:ind w:left="284" w:hanging="284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7.1. Pod pojęciem awarii Zamawiający rozumie nagłe wystąpienie uszkodzenia, nieszczelności bądź zablokowania instalacji klimatyzacyjno-wentylacyjnej oraz awarii urządzeń z nią współpracujących. Awarie zgłaszane będą Zamawiającemu telefonicznie bądź mailowo.</w:t>
      </w:r>
    </w:p>
    <w:p>
      <w:pPr>
        <w:pStyle w:val="Normal"/>
        <w:ind w:left="60" w:hanging="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7.2. Do obowiązków Wykonawcy w zakresie usuwania awarii, należy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  <w:szCs w:val="20"/>
        </w:rPr>
      </w:pPr>
      <w:r>
        <w:rPr>
          <w:bCs/>
          <w:szCs w:val="20"/>
        </w:rPr>
        <w:t>usuwanie awarii występujących na instalacjach klimatyzacji i wentylacji, w tym konieczne wymiany elementów urządzeń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  <w:szCs w:val="20"/>
        </w:rPr>
      </w:pPr>
      <w:r>
        <w:rPr>
          <w:bCs/>
          <w:szCs w:val="20"/>
        </w:rPr>
        <w:t>dysponowanie, w czasie umożliwiającym zabezpieczenie awarii, sprzętem i materiałami umożliwiającymi wykonanie prac które ograniczą destrukcyjne działanie awarii instalacji i urządzeń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  <w:szCs w:val="20"/>
        </w:rPr>
      </w:pPr>
      <w:r>
        <w:rPr>
          <w:bCs/>
        </w:rPr>
        <w:t xml:space="preserve">zgłaszanie upoważnionemu przedstawicielowi Zamawiającego lub administratorowi obiektu, </w:t>
      </w:r>
      <w:r>
        <w:rPr>
          <w:rFonts w:cs="Arial"/>
          <w:bCs/>
        </w:rPr>
        <w:t>w przypadku awarii na obiektach, wjazdu pojazdem na ich teren, celem uzgodnienia możliwości wjazdu oraz ustalenia miejsca do parkowania,</w:t>
      </w:r>
    </w:p>
    <w:p>
      <w:pPr>
        <w:pStyle w:val="Normal"/>
        <w:ind w:left="60" w:hanging="60"/>
        <w:jc w:val="both"/>
        <w:rPr/>
      </w:pPr>
      <w:r>
        <w:rPr>
          <w:rFonts w:cs="Verdana" w:ascii="Verdana" w:hAnsi="Verdana"/>
          <w:bCs/>
          <w:sz w:val="20"/>
        </w:rPr>
        <w:t>7.3. Ponadto, Wykonawca, w ramach usuwania awarii będzie wykonywał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uzupełnienie izolacji termicznych na rurociąga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głównej płyty sterującej i zaworu rozprężnego w zainstalowanych agregatach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silników wentylatorów zainstalowanych w jednostkach wewnętrznych a w przypadku stwierdzenia ich uszkodzeń zainstalować nowe,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sprawdzenie zaworów na podejściach i rur podejść do klimakonwektorów w budynku, w przypadku stwierdzenia złego stanu technicznego zainstalować nowe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ind w:left="284" w:hanging="284"/>
        <w:rPr>
          <w:bCs/>
        </w:rPr>
      </w:pPr>
      <w:r>
        <w:rPr>
          <w:bCs/>
        </w:rPr>
        <w:t>Materiały eksploatacyjne do wykonywania konserwacji i usuwania awarii w urządzeniach wentylacyjno – klimatyzacyjnych zainstalowanych w obiektach Urzędu Miejskiego Wrocławia:</w:t>
      </w:r>
    </w:p>
    <w:p>
      <w:pPr>
        <w:pStyle w:val="Normal"/>
        <w:ind w:left="120" w:hanging="0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tbl>
      <w:tblPr>
        <w:tblW w:w="8828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"/>
        <w:gridCol w:w="6288"/>
        <w:gridCol w:w="780"/>
        <w:gridCol w:w="960"/>
      </w:tblGrid>
      <w:tr>
        <w:trPr>
          <w:trHeight w:val="643" w:hRule="atLeast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Lp.</w:t>
            </w:r>
          </w:p>
        </w:tc>
        <w:tc>
          <w:tcPr>
            <w:tcW w:w="62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ateriał eksploatacyjny</w:t>
            </w:r>
          </w:p>
        </w:tc>
        <w:tc>
          <w:tcPr>
            <w:tcW w:w="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Jm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Ilość</w:t>
            </w:r>
          </w:p>
        </w:tc>
      </w:tr>
      <w:tr>
        <w:trPr>
          <w:trHeight w:val="22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1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2.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3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4.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Verdana" w:hAnsi="Verdana"/>
                <w:b/>
                <w:bCs/>
                <w:i/>
                <w:iCs/>
                <w:sz w:val="22"/>
                <w:szCs w:val="22"/>
              </w:rPr>
              <w:t>Centrala wentylacyjn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i/>
                <w:i/>
                <w:iCs/>
                <w:sz w:val="14"/>
                <w:szCs w:val="14"/>
              </w:rPr>
            </w:pPr>
            <w:r>
              <w:rPr>
                <w:rFonts w:cs="Arial CE" w:ascii="Verdana" w:hAnsi="Verdana"/>
                <w:i/>
                <w:iCs/>
                <w:sz w:val="14"/>
                <w:szCs w:val="14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 kieszeniowy G4 o obwodzie do 24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 kieszeniowy M5 o obwodzie do 24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 kasetowy G4 o obwodzie do 24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 kasetowy M5 o obwodzie do 2400 mm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5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asek klinowy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6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Łożysko wentylatora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7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ilnik wentylatora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8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resostat centrali wentyl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9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iłownik przepustnic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0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Zawór rozprężny chłodnicy centrali klimatyzacyj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Verdana" w:hAnsi="Verdana"/>
                <w:b/>
                <w:bCs/>
                <w:i/>
                <w:iCs/>
                <w:sz w:val="22"/>
                <w:szCs w:val="22"/>
              </w:rPr>
              <w:t>Klimakonwektor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1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Filtry do klimakonwektor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2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Uszczelki połączeń do klimakonwektor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3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Wymiennik wentylokonwektor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4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Zawór odcinający kulowy mosiężny 3/4" i 1/2 " wraz ze śrubunkam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5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odejście do klimakonwektorów 3/4" i 1/2" z rur miedzianych o długości do 1m każdy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6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Zawór trój i czterodrożny do klimakonwektor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7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Cewka do zaworu trój i czterodroż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8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Roztwór glikolu 30%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dm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9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 xml:space="preserve">Pompa obiegowa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0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 xml:space="preserve">Manometr ciśnieniowy,kurek manometryczny, odpowietrznik, filtr do wody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 CE" w:ascii="Verdana" w:hAnsi="Verdana"/>
                <w:b/>
                <w:bCs/>
                <w:i/>
                <w:iCs/>
                <w:sz w:val="22"/>
                <w:szCs w:val="22"/>
              </w:rPr>
              <w:t>Klimatyzatory freonowe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1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terownik klimatyzatora (przewodowy, bezprzewodowy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2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Pompy skroplin do klimatyzatorów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3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Rurociągi skroplin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4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Izolacja rurociągów chłodnicz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5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Rurociągi chłodnicze z miedzi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m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6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Czynnik chłodniczy R410A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7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Czynnik chłodniczy R3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kg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8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ilnik wentylatora do jednostek wewnętrznych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29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Wirnik wentylatora agregatu zewnętrz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0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Łożysko wentylatora jednostki wewnętrznej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31.</w:t>
            </w:r>
          </w:p>
        </w:tc>
        <w:tc>
          <w:tcPr>
            <w:tcW w:w="6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Wyłącznik nadprądowy zasilania elektrycznego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szt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 CE"/>
                <w:sz w:val="20"/>
                <w:szCs w:val="20"/>
              </w:rPr>
            </w:pPr>
            <w:r>
              <w:rPr>
                <w:rFonts w:cs="Arial CE" w:ascii="Verdana" w:hAnsi="Verdana"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Verdana" w:ascii="Verdana" w:hAnsi="Verdana"/>
          <w:b/>
          <w:bCs/>
          <w:sz w:val="20"/>
          <w:u w:val="single"/>
        </w:rPr>
        <w:t>Uwagi: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przed</w:t>
      </w:r>
      <w:r>
        <w:rPr>
          <w:bCs/>
          <w:szCs w:val="20"/>
        </w:rPr>
        <w:t xml:space="preserve"> podpisaniem umowy Wykonawca prac zobowiązany jest do sporządzenia harmonogramu prac zgodnie z zaleceniami Zamawiającego na okres trwania umowy. </w:t>
      </w:r>
      <w:r>
        <w:rPr>
          <w:szCs w:val="20"/>
        </w:rPr>
        <w:t>Harmonogram konserwacji urządzeń wentylacyjno-klimatyzacyjnych należy przedłożyć Zamawiającemu do akceptacji najpóźniej w dniu podpisania umowy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</w:rPr>
        <w:t>harmonogram ma obejmować wszelkie prace będące przedmiotem umowy, w terminach przystosowanych do sezonu pracy instalacji chłodzenia i grzania, a badania szczelności muszą być wykonane zgodnie</w:t>
      </w:r>
      <w:r>
        <w:rPr/>
        <w:t xml:space="preserve"> z obowiązującymi w tym zakresie przepisami  prawa i normami, </w:t>
      </w:r>
      <w:r>
        <w:rPr>
          <w:szCs w:val="20"/>
        </w:rPr>
        <w:t xml:space="preserve">w tym </w:t>
      </w:r>
      <w:r>
        <w:rPr>
          <w:bCs/>
          <w:szCs w:val="20"/>
        </w:rPr>
        <w:t xml:space="preserve">ustawą z dnia </w:t>
      </w:r>
      <w:r>
        <w:rPr>
          <w:szCs w:val="20"/>
        </w:rPr>
        <w:t>15 maja 2015 r. o substancjach zubożających warstwę ozonową oraz o niektórych fluorowanych gazach cieplarnianych (t.j. Dz. U. z 2020 r. poz. 2065 ze zm.)</w:t>
      </w:r>
      <w:r>
        <w:rPr>
          <w:bCs/>
        </w:rPr>
        <w:t xml:space="preserve"> dla poszczególnych urządzeń  wpisanych do Centralnego Rejestru Operatorów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szCs w:val="20"/>
        </w:rPr>
        <w:t>postój samochodów Wykonawcy i parkowanie podczas prowadzenia prac  jest możliwy  jedynie po  uprzednim zgłoszeniu administratorowi obiektu i uzgodnieniu możliwości wjazdu i miejsca parkowania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0"/>
        </w:rPr>
        <w:t>do obowiązków Wykonawcy będzie prowadzenie dokumentacji z wykonanych przeglądów urządzeń wentylacyjno-klimatyzacyjnych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0"/>
        </w:rPr>
        <w:t>do obowiązków Wykonawcy należy przedłożenie informacji o wielkości emisji gazów cieplarnianych do dnia 31 marca każdego roku wykonywania umowy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0"/>
        </w:rPr>
        <w:t>każdorazowy wyciek czynnika chłodzącego ma być zgłaszany osobie nadzorującej wykonanie umowy;</w:t>
      </w:r>
    </w:p>
    <w:p>
      <w:pPr>
        <w:pStyle w:val="TextBody"/>
        <w:numPr>
          <w:ilvl w:val="0"/>
          <w:numId w:val="3"/>
        </w:numPr>
        <w:ind w:left="426" w:hanging="426"/>
        <w:rPr>
          <w:bCs/>
        </w:rPr>
      </w:pPr>
      <w:r>
        <w:rPr>
          <w:bCs/>
          <w:szCs w:val="20"/>
        </w:rPr>
        <w:t xml:space="preserve">Wykonawca będzie przeprowadzał konserwację i usuwał awarie urządzeń wskazanych w: </w:t>
      </w:r>
    </w:p>
    <w:p>
      <w:pPr>
        <w:pStyle w:val="Tekstpodstawowywcity2"/>
        <w:numPr>
          <w:ilvl w:val="0"/>
          <w:numId w:val="9"/>
        </w:numPr>
        <w:rPr>
          <w:bCs/>
          <w:szCs w:val="20"/>
        </w:rPr>
      </w:pPr>
      <w:r>
        <w:rPr>
          <w:bCs/>
          <w:szCs w:val="20"/>
        </w:rPr>
        <w:t>Załączniku nr 2C/II - Wykaz urządzeń wentylacyjno - klimatyzacyjnych zainstalowanych w obiektach Urzędu Miejskiego Wrocławia - zadanie II,</w:t>
      </w:r>
    </w:p>
    <w:p>
      <w:pPr>
        <w:pStyle w:val="Tekstpodstawowywcity2"/>
        <w:numPr>
          <w:ilvl w:val="0"/>
          <w:numId w:val="9"/>
        </w:numPr>
        <w:rPr/>
      </w:pPr>
      <w:r>
        <w:rPr>
          <w:bCs/>
          <w:szCs w:val="20"/>
        </w:rPr>
        <w:t>Załączniku nr 2D/II - Wykaz central wentylacyjnych i jednostek wewnętrznych</w:t>
      </w:r>
    </w:p>
    <w:p>
      <w:pPr>
        <w:pStyle w:val="Tekstpodstawowywcity2"/>
        <w:ind w:left="709" w:firstLine="425"/>
        <w:rPr>
          <w:bCs/>
          <w:szCs w:val="20"/>
        </w:rPr>
      </w:pPr>
      <w:r>
        <w:rPr>
          <w:bCs/>
          <w:szCs w:val="20"/>
        </w:rPr>
        <w:t>zainstalowanych w obiektach Urzędu Miejskiego Wrocławia - zadanie II.</w:t>
      </w:r>
    </w:p>
    <w:p>
      <w:pPr>
        <w:pStyle w:val="Tekstpodstawowywcity2"/>
        <w:rPr>
          <w:bCs/>
          <w:szCs w:val="20"/>
        </w:rPr>
      </w:pPr>
      <w:r>
        <w:rPr>
          <w:bCs/>
          <w:szCs w:val="20"/>
        </w:rPr>
      </w:r>
    </w:p>
    <w:p>
      <w:pPr>
        <w:pStyle w:val="Tekstpodstawowywcity2"/>
        <w:rPr>
          <w:bCs/>
        </w:rPr>
      </w:pPr>
      <w:r>
        <w:rPr>
          <w:bCs/>
        </w:rPr>
      </w:r>
    </w:p>
    <w:sectPr>
      <w:type w:val="nextPage"/>
      <w:pgSz w:w="11906" w:h="16838"/>
      <w:pgMar w:left="1418" w:right="926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4"/>
      <w:numFmt w:val="decimal"/>
      <w:lvlText w:val="%3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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color w:val="000000"/>
    </w:rPr>
  </w:style>
  <w:style w:type="character" w:styleId="WW8Num6z3">
    <w:name w:val="WW8Num6z3"/>
    <w:qFormat/>
    <w:rPr>
      <w:rFonts w:ascii="Wingdings" w:hAnsi="Wingdings" w:eastAsia="Times New Roman" w:cs="Times New Roman"/>
    </w:rPr>
  </w:style>
  <w:style w:type="character" w:styleId="WW8Num7z0">
    <w:name w:val="WW8Num7z0"/>
    <w:qFormat/>
    <w:rPr>
      <w:rFonts w:cs="Times-Roman;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Verdana" w:hAnsi="Verdana" w:cs="Verdana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/>
    <w:rPr>
      <w:sz w:val="22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72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9:54:00Z</dcterms:created>
  <dc:creator>Jan Krzywiecki</dc:creator>
  <dc:description/>
  <cp:keywords/>
  <dc:language>en-US</dc:language>
  <cp:lastModifiedBy>umpabo03</cp:lastModifiedBy>
  <cp:lastPrinted>2022-10-27T11:03:00Z</cp:lastPrinted>
  <dcterms:modified xsi:type="dcterms:W3CDTF">2023-10-10T10:38:00Z</dcterms:modified>
  <cp:revision>30</cp:revision>
  <dc:subject/>
  <dc:title>Załączni</dc:title>
</cp:coreProperties>
</file>